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MATHELICIOUS MYSTERY CREATURE: PLOTTING COORDINATES PRACT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plot these co-ordinates and join them up like dot to dot as you go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Bod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(6,8) (5,6) (6,4) (2, -4) (0,-5) (-1,-6) (-2,-9) (-1,-11) (0,-12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(0,-13) (-3,-12) (-3,-11) (-4,-9) (-4,-6) (-6,-9) (-8,-11) (-8,-12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(-1,-14) (-7,-14) (-10,-13) (-10,-11) (-8,-9) (-6,-3) (-5,1) (-3,3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(2,6) (2,10) (3,11) (5,12) (9,10) (9,9) (6,9) (9,8) (8,7) (4,8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Arm 1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sz w:val="24"/>
          <w:szCs w:val="24"/>
        </w:rPr>
        <w:t>(6,3) (7,3) (7,2) (5,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rm 2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sz w:val="24"/>
          <w:szCs w:val="24"/>
        </w:rPr>
        <w:t>(3,3) (5,1) (7,1) (7,0) (4,0) (2,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Front Leg:</w:t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(2,-4) (3,-11) (4,-12) (4,-13) (1,-12) (1,-11) (0,-5) </w:t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alysis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YOUR BEST GUESS OF THE NAME OF YOUR MYSTERY CREATURE: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were the four basic needs of your mystery creatur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adaptations do you think this mystery creature had to survive in it’s habitat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1:58:00Z</dcterms:created>
  <dc:creator>Administrator</dc:creator>
  <dc:description/>
  <cp:keywords/>
  <dc:language>en-US</dc:language>
  <cp:lastModifiedBy>Administrator</cp:lastModifiedBy>
  <dcterms:modified xsi:type="dcterms:W3CDTF">2011-09-16T22:07:00Z</dcterms:modified>
  <cp:revision>1</cp:revision>
  <dc:subject/>
  <dc:title/>
</cp:coreProperties>
</file>